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f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VI: „Zakup i dostawa urządzeń i narzędzi do pracowni samochodowej dla Grupy 4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cyfrowego testera oscyloskopowego z akcesoriami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28:00Z</dcterms:modified>
  <cp:revision>8</cp:revision>
  <dc:subject/>
  <dc:title/>
</cp:coreProperties>
</file>